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 словах «праздник в детском саду» у многих из нас в мыслях возникает традиционная картина утренника в музыкальном зале, где дети произносят заранее выученные стихи и поют песни по заранее составленному и отрепетированному сценарию. Но ведь никто из нас дома не отмечает праздники подобным образом. Назначение любого праздника всегда и для всех людей – создание атмосферы веселья, радости, общего удовольств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аздник – это прекрасная возможность проникновения в мир познания и усвоения основных целостных знаний о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развития сенсорных  способностей детей в программе «Радуга» предлагается такая форма, как сенсорные праздники, которые приурочены к народному календарю. В программе «Радуга» занятия-праздники  в младшем дошкольном возрасте предполагают  свободное участие детей. Исключается обязательная посадка. Каждый ребёнок дозирует время и интенсивность своего участия в занятии – празднике. Соответственно продолжительность занятия – праздника может значительно варьироваться в зависимости от заинтересованности  детей и скорости наступления их утомления. Взрослый привлекает ребёнка теперь в первую очередь как партнёр по интересной совместной деятельности.</w:t>
      </w:r>
    </w:p>
    <w:p>
      <w:pPr>
        <w:pStyle w:val="Normal"/>
        <w:jc w:val="both"/>
        <w:rPr/>
      </w:pPr>
      <w:r>
        <w:rPr/>
        <w:t>В программе «Радуга» рекомендуется проводить  такие праздники раз в месяц.  В данной программе конспекты занятий – праздников не разработаны. Поэтому мной были разработаны следующие конспекты  занятий – праз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к Куприя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к Петра и Павла рябинник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к пуговиц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к носовых платк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аздник фанти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 Формирование сенсорных способностей детей  на нетрадиционных занят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полнять и активизировать словарь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ить сравнивать предметы по одному признаку или свой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чить устанавливать сходство, тождество или отличие предметов по одному заданному признаку, свойств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вать сенсорные возможности 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ть геометрические предст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ощрять участие детей в занятиях – праздник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Куприя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варительная работа:</w:t>
      </w:r>
      <w:r>
        <w:rPr>
          <w:b/>
        </w:rPr>
        <w:t xml:space="preserve"> </w:t>
      </w:r>
      <w:r>
        <w:rPr/>
        <w:t>Наблюдение детей за работой взрослых и старших дошкольников на грядках  детского сада. Помощь младших дошкольников в уборке корнеплодов. Выучить стихи про корнеплод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азучить на музыкальном занятии следующие песни: «Урожайная» А.Филиппенко, «Огородная хороводная» Б. Можжевело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группу под весёлую музыку заходит Пугало.</w:t>
      </w:r>
    </w:p>
    <w:p>
      <w:pPr>
        <w:pStyle w:val="Normal"/>
        <w:jc w:val="both"/>
        <w:rPr/>
      </w:pPr>
      <w:r>
        <w:rPr>
          <w:b/>
        </w:rPr>
        <w:t>ПУГАЛО:</w:t>
      </w:r>
      <w:r>
        <w:rPr/>
        <w:t xml:space="preserve"> Здравствуйте, ребята! Я очень рад вас видеть! А вы знаете какой сегодня праздник? </w:t>
      </w:r>
      <w:r>
        <w:rPr>
          <w:i/>
        </w:rPr>
        <w:t>(Ответы детей).</w:t>
      </w:r>
    </w:p>
    <w:p>
      <w:pPr>
        <w:pStyle w:val="Normal"/>
        <w:jc w:val="both"/>
        <w:rPr/>
      </w:pPr>
      <w:r>
        <w:rPr>
          <w:b/>
        </w:rPr>
        <w:t>ПУГАЛО:</w:t>
      </w:r>
      <w:r>
        <w:rPr/>
        <w:t xml:space="preserve"> Чтобы узнать какой сегодня праздник нужно отгадать мои заг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гало загадывает загадки.</w:t>
      </w:r>
    </w:p>
    <w:p>
      <w:pPr>
        <w:pStyle w:val="Normal"/>
        <w:jc w:val="both"/>
        <w:rPr/>
      </w:pPr>
      <w:r>
        <w:rPr>
          <w:b/>
        </w:rPr>
        <w:t>ПУГАЛО:</w:t>
      </w:r>
      <w:r>
        <w:rPr/>
        <w:t xml:space="preserve"> Все загадки отгадали. Морковка, свёкла, картофель, репка  - это всё корнеплоды. А песенку вы знаете  про них?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ети поют песню «Огородная – хороводная» Можжевелова. </w:t>
      </w:r>
    </w:p>
    <w:p>
      <w:pPr>
        <w:pStyle w:val="Normal"/>
        <w:jc w:val="both"/>
        <w:rPr/>
      </w:pPr>
      <w:r>
        <w:rPr>
          <w:b/>
        </w:rPr>
        <w:t>ПУГАЛО:</w:t>
      </w:r>
      <w:r>
        <w:rPr/>
        <w:t xml:space="preserve"> Сегодня праздник Куприяна – в этот день начинают убирать корнеплоды – морковку, свёклу, репку, копают картофель.</w:t>
      </w:r>
    </w:p>
    <w:p>
      <w:pPr>
        <w:pStyle w:val="Normal"/>
        <w:jc w:val="both"/>
        <w:rPr/>
      </w:pPr>
      <w:r>
        <w:rPr/>
        <w:t>Вот и мы сейчас с вами будем собирать корнепл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иться игра «Собери корнеплоды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ПУГАЛО: </w:t>
      </w:r>
      <w:r>
        <w:rPr/>
        <w:t>Урожай мы собрали. Можно и отдохнуть и песню затянуть</w:t>
      </w:r>
      <w:r>
        <w:rPr>
          <w:b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исполняют песню « Урожайная» Можжевелова.</w:t>
      </w:r>
    </w:p>
    <w:p>
      <w:pPr>
        <w:pStyle w:val="Normal"/>
        <w:jc w:val="both"/>
        <w:rPr/>
      </w:pPr>
      <w:r>
        <w:rPr>
          <w:b/>
        </w:rPr>
        <w:t>ПУГАЛО</w:t>
      </w:r>
      <w:r>
        <w:rPr>
          <w:i/>
        </w:rPr>
        <w:t xml:space="preserve">: </w:t>
      </w:r>
      <w:r>
        <w:rPr/>
        <w:t xml:space="preserve">А сейчас я предлагаю определить овощ на ощупь. Где – то у меня был чудесный мешочек. </w:t>
      </w:r>
      <w:r>
        <w:rPr>
          <w:i/>
        </w:rPr>
        <w:t>(Ищет мешочек)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е нужен один доброволец, который определит первый корнеплод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ится игра «Узнай на ощупь».</w:t>
      </w:r>
    </w:p>
    <w:p>
      <w:pPr>
        <w:pStyle w:val="Normal"/>
        <w:jc w:val="both"/>
        <w:rPr/>
      </w:pPr>
      <w:r>
        <w:rPr>
          <w:b/>
        </w:rPr>
        <w:t>ПУГАЛО</w:t>
      </w:r>
      <w:r>
        <w:rPr>
          <w:i/>
        </w:rPr>
        <w:t xml:space="preserve">: </w:t>
      </w:r>
      <w:r>
        <w:rPr/>
        <w:t>А кто знает стихи про корнеплоды?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Дети читают стихи.</w:t>
      </w:r>
    </w:p>
    <w:p>
      <w:pPr>
        <w:pStyle w:val="Normal"/>
        <w:jc w:val="both"/>
        <w:rPr/>
      </w:pPr>
      <w:r>
        <w:rPr>
          <w:b/>
        </w:rPr>
        <w:t>ПУГАЛО</w:t>
      </w:r>
      <w:r>
        <w:rPr>
          <w:i/>
        </w:rPr>
        <w:t xml:space="preserve">: </w:t>
      </w:r>
      <w:r>
        <w:rPr/>
        <w:t>Ну, а теперь  мы с вами будем дегустировать – пробовать корнеплод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иться конкурс «Дегустация корнеплодов».</w:t>
      </w:r>
    </w:p>
    <w:p>
      <w:pPr>
        <w:pStyle w:val="Normal"/>
        <w:jc w:val="both"/>
        <w:rPr>
          <w:i/>
          <w:i/>
        </w:rPr>
      </w:pPr>
      <w:r>
        <w:rPr>
          <w:b/>
        </w:rPr>
        <w:t>ПУГАЛО:</w:t>
      </w:r>
      <w:r>
        <w:rPr/>
        <w:t xml:space="preserve"> Внимание! Внимание! Сюрприз от меня! Всем на удивление Салат для объед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ей усаживают за празднично накрытый  стол и угощают Винегретом.</w:t>
      </w:r>
    </w:p>
    <w:p>
      <w:pPr>
        <w:pStyle w:val="Normal"/>
        <w:jc w:val="both"/>
        <w:rPr/>
      </w:pPr>
      <w:r>
        <w:rPr>
          <w:b/>
        </w:rPr>
        <w:t>ПУГАЛО</w:t>
      </w:r>
      <w:r>
        <w:rPr>
          <w:i/>
        </w:rPr>
        <w:t xml:space="preserve">: </w:t>
      </w:r>
      <w:r>
        <w:rPr/>
        <w:t xml:space="preserve">А мне пора уходить на огород. До свидания! До следующего года!   </w:t>
      </w:r>
      <w:r>
        <w:rPr>
          <w:i/>
        </w:rPr>
        <w:t>Пугало уходи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ГАДКИ</w:t>
      </w:r>
    </w:p>
    <w:p>
      <w:pPr>
        <w:pStyle w:val="Normal"/>
        <w:jc w:val="both"/>
        <w:rPr/>
      </w:pPr>
      <w:r>
        <w:rPr/>
        <w:t xml:space="preserve">Красный сапог </w:t>
      </w:r>
    </w:p>
    <w:p>
      <w:pPr>
        <w:pStyle w:val="Normal"/>
        <w:jc w:val="both"/>
        <w:rPr/>
      </w:pPr>
      <w:r>
        <w:rPr/>
        <w:t>В земле горит. (Свёкл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 землёй огонь горит</w:t>
      </w:r>
    </w:p>
    <w:p>
      <w:pPr>
        <w:pStyle w:val="Normal"/>
        <w:jc w:val="both"/>
        <w:rPr/>
      </w:pPr>
      <w:r>
        <w:rPr/>
        <w:t>А снаружи дым видно.(морков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 землёй трава,</w:t>
      </w:r>
    </w:p>
    <w:p>
      <w:pPr>
        <w:pStyle w:val="Normal"/>
        <w:jc w:val="both"/>
        <w:rPr/>
      </w:pPr>
      <w:r>
        <w:rPr/>
        <w:t>Под землёй алая голова. (свёк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сный спрятан корешок,</w:t>
      </w:r>
    </w:p>
    <w:p>
      <w:pPr>
        <w:pStyle w:val="Normal"/>
        <w:jc w:val="both"/>
        <w:rPr/>
      </w:pPr>
      <w:r>
        <w:rPr/>
        <w:t>Сверху виден лишь вершок.</w:t>
      </w:r>
    </w:p>
    <w:p>
      <w:pPr>
        <w:pStyle w:val="Normal"/>
        <w:jc w:val="both"/>
        <w:rPr/>
      </w:pPr>
      <w:r>
        <w:rPr/>
        <w:t>А подцепишь ловко</w:t>
      </w:r>
    </w:p>
    <w:p>
      <w:pPr>
        <w:pStyle w:val="Normal"/>
        <w:jc w:val="both"/>
        <w:rPr/>
      </w:pPr>
      <w:r>
        <w:rPr/>
        <w:t>И в руках …(морко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угла, а не месяц.</w:t>
      </w:r>
    </w:p>
    <w:p>
      <w:pPr>
        <w:pStyle w:val="Normal"/>
        <w:jc w:val="both"/>
        <w:rPr/>
      </w:pPr>
      <w:r>
        <w:rPr/>
        <w:t>Жёлтая, а не масло,</w:t>
      </w:r>
    </w:p>
    <w:p>
      <w:pPr>
        <w:pStyle w:val="Normal"/>
        <w:jc w:val="both"/>
        <w:rPr/>
      </w:pPr>
      <w:r>
        <w:rPr/>
        <w:t>С хвостом, а не мышь. (реп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емлю бросишь крошку – блошку,</w:t>
      </w:r>
    </w:p>
    <w:p>
      <w:pPr>
        <w:pStyle w:val="Normal"/>
        <w:jc w:val="both"/>
        <w:rPr/>
      </w:pPr>
      <w:r>
        <w:rPr/>
        <w:t>Полежит она немножко.</w:t>
      </w:r>
    </w:p>
    <w:p>
      <w:pPr>
        <w:pStyle w:val="Normal"/>
        <w:jc w:val="both"/>
        <w:rPr/>
      </w:pPr>
      <w:r>
        <w:rPr/>
        <w:t>И гляди – уже растёт</w:t>
      </w:r>
    </w:p>
    <w:p>
      <w:pPr>
        <w:pStyle w:val="Normal"/>
        <w:jc w:val="both"/>
        <w:rPr/>
      </w:pPr>
      <w:r>
        <w:rPr/>
        <w:t>Самоварчик – корнеплод. (реп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чет бабка, плачет дед:</w:t>
      </w:r>
    </w:p>
    <w:p>
      <w:pPr>
        <w:pStyle w:val="Normal"/>
        <w:jc w:val="both"/>
        <w:rPr/>
      </w:pPr>
      <w:r>
        <w:rPr/>
        <w:t>Что же  будет на обед?</w:t>
      </w:r>
    </w:p>
    <w:p>
      <w:pPr>
        <w:pStyle w:val="Normal"/>
        <w:jc w:val="both"/>
        <w:rPr/>
      </w:pPr>
      <w:r>
        <w:rPr/>
        <w:t>Ведь засела крепко</w:t>
      </w:r>
    </w:p>
    <w:p>
      <w:pPr>
        <w:pStyle w:val="Normal"/>
        <w:jc w:val="both"/>
        <w:rPr/>
      </w:pPr>
      <w:r>
        <w:rPr/>
        <w:t>В огороде… (репка)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93130" cy="82245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910" cy="8677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867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Петра и Павла Рябинн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Предварительная работа:</w:t>
      </w:r>
      <w:r>
        <w:rPr>
          <w:b/>
        </w:rPr>
        <w:t xml:space="preserve"> </w:t>
      </w:r>
      <w:r>
        <w:rPr/>
        <w:t xml:space="preserve">Наблюдение за рябиной на прогулке. Разучить на музыкальном занятии  песню про рябину.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Материал:</w:t>
      </w:r>
      <w:r>
        <w:rPr/>
        <w:t xml:space="preserve"> Украшения для группы из рябины,  вымытая рябина в вазочке, рябина для рассматривания на подносе, вазочка варенья, ложки по числу детей, нитки с иголкой ягоды для изготовления бус.  </w:t>
      </w:r>
    </w:p>
    <w:p>
      <w:pPr>
        <w:pStyle w:val="Normal"/>
        <w:jc w:val="both"/>
        <w:rPr>
          <w:i/>
          <w:i/>
        </w:rPr>
      </w:pPr>
      <w:r>
        <w:rPr>
          <w:i/>
        </w:rPr>
        <w:t>Группа украшена  гроздьями, веточками, гирляндами  рябин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Как красиво у нас в группе. Как вы думаете, почему у нас в группе так много ягод? </w:t>
      </w:r>
      <w:r>
        <w:rPr>
          <w:i/>
        </w:rPr>
        <w:t>(Ответы детей.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то знает, как эти ягоды называются? </w:t>
      </w:r>
    </w:p>
    <w:p>
      <w:pPr>
        <w:pStyle w:val="Normal"/>
        <w:jc w:val="both"/>
        <w:rPr/>
      </w:pPr>
      <w:r>
        <w:rPr>
          <w:b/>
        </w:rPr>
        <w:t>Дети:</w:t>
      </w:r>
      <w:r>
        <w:rPr/>
        <w:t xml:space="preserve"> Рябина</w:t>
      </w:r>
      <w:r>
        <w:rPr>
          <w:i/>
        </w:rPr>
        <w:t>. (Если дети не могут ответить, то воспитатель им помогает.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я знаю очень красивое стихотвор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ябина.</w:t>
      </w:r>
    </w:p>
    <w:p>
      <w:pPr>
        <w:pStyle w:val="Normal"/>
        <w:jc w:val="both"/>
        <w:rPr/>
      </w:pPr>
      <w:r>
        <w:rPr/>
        <w:t>Красная да сочная выросла рябина.</w:t>
      </w:r>
    </w:p>
    <w:p>
      <w:pPr>
        <w:pStyle w:val="Normal"/>
        <w:jc w:val="both"/>
        <w:rPr/>
      </w:pPr>
      <w:r>
        <w:rPr/>
        <w:t>Мама свою дочку в праздник нарядила –</w:t>
      </w:r>
    </w:p>
    <w:p>
      <w:pPr>
        <w:pStyle w:val="Normal"/>
        <w:jc w:val="both"/>
        <w:rPr/>
      </w:pPr>
      <w:r>
        <w:rPr/>
        <w:t>Красная косынка, красные сапожки.</w:t>
      </w:r>
    </w:p>
    <w:p>
      <w:pPr>
        <w:pStyle w:val="Normal"/>
        <w:jc w:val="both"/>
        <w:rPr/>
      </w:pPr>
      <w:r>
        <w:rPr/>
        <w:t>Стала на рябину доченька похожа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Вам понравилось стихотворение? Мы с вами вечером обязательно его выучим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Я хочу спеть вам  песню про рябин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спитатель исполняет 1 куплет песни «Тонкая рябина»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Вы тоже хотите спеть песню про ряби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ти поют песню про рябину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А сейчас можно и потанцевать пляску «Рябинка»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Ребята, давайте возьмём по ягодке и рассмотрим её. Красивая ягодка, а какого она цвета? (</w:t>
      </w:r>
      <w:r>
        <w:rPr>
          <w:i/>
        </w:rPr>
        <w:t>Ответы детей</w:t>
      </w:r>
      <w:r>
        <w:rPr/>
        <w:t>) А какой формы ягодка. Покатайте по ладошке, есть у неё углы? Значит ягодка  какой формы? Правильно круглой формы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А как вы думаете, рябина полезна или вредна? (</w:t>
      </w:r>
      <w:r>
        <w:rPr>
          <w:i/>
        </w:rPr>
        <w:t>Ответы детей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ещё из ягод можно сделать разные поделки. А давайте и мы попробуем что – нибудь сделать из рябины. Я вам предлагаю смастерить красивые рябиновые бусы, в наш уголок красоты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Я приготовила ниточку с иголочкой и ягодки. Мы будем аккуратно протыкать иголочкой ягодки, и нанизывать их на ниточк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 воспитателем изготовляют бусы под «Лунную сонату» Л.Бетховена или любую другую спокойную музыку  по выбору педагога.</w:t>
      </w:r>
    </w:p>
    <w:p>
      <w:pPr>
        <w:pStyle w:val="Normal"/>
        <w:jc w:val="both"/>
        <w:rPr/>
      </w:pPr>
      <w:r>
        <w:rPr>
          <w:b/>
        </w:rPr>
        <w:t>ВОСПРИТАТЕЛЬ:</w:t>
      </w:r>
      <w:r>
        <w:rPr/>
        <w:t xml:space="preserve">  Давайте, полюбуемся на наши бусы. Мы сделали их сами. (</w:t>
      </w:r>
      <w:r>
        <w:rPr>
          <w:i/>
        </w:rPr>
        <w:t>Хвалит и гладит всех по головке</w:t>
      </w:r>
      <w:r>
        <w:rPr/>
        <w:t>.)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мне кажется, что вам очень хочется попробовать ягодки. Дети угощаются из красивой вазочки. (</w:t>
      </w:r>
      <w:r>
        <w:rPr>
          <w:i/>
        </w:rPr>
        <w:t>Ягоды заранее вымыты).</w:t>
      </w:r>
    </w:p>
    <w:p>
      <w:pPr>
        <w:pStyle w:val="Normal"/>
        <w:jc w:val="both"/>
        <w:rPr/>
      </w:pPr>
      <w:r>
        <w:rPr>
          <w:b/>
        </w:rPr>
        <w:t>ВОСПИТАТЕЛЬ</w:t>
      </w:r>
      <w:r>
        <w:rPr/>
        <w:t>: Какая рябина на вкус? (</w:t>
      </w:r>
      <w:r>
        <w:rPr>
          <w:i/>
        </w:rPr>
        <w:t>Ответы детей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 А хотите, я вас угощу сладкой рябиной. Я приглашаю вас за праздничный стол с самоваром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приглашает детей за празднично украшенный стол,  угощает детей вареньем из рябины или рябиной протёртой с сахаром и чаем с запаренной рябиной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Вкусно? Вам понравился наш праздник? В следующем году мы с вами обязательно проведём такой же праздник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иложение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яска «Рябин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Ах, рябинка, молода, кудрява!       </w:t>
      </w:r>
      <w:r>
        <w:rPr>
          <w:i/>
        </w:rPr>
        <w:t>Руки на пояс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х, рябинка, выросла на славу!    </w:t>
      </w:r>
      <w:r>
        <w:rPr>
          <w:i/>
        </w:rPr>
        <w:t>выставляют нож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 люли, ай люли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росла на славу!</w:t>
      </w:r>
    </w:p>
    <w:p>
      <w:pPr>
        <w:pStyle w:val="Normal"/>
        <w:jc w:val="both"/>
        <w:rPr/>
      </w:pPr>
      <w:r>
        <w:rPr/>
        <w:t xml:space="preserve">У рябинки детки расплясались,     </w:t>
      </w:r>
      <w:r>
        <w:rPr>
          <w:i/>
        </w:rPr>
        <w:t>Хлопают в ладоши,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На рябинку все залюбовались.            </w:t>
      </w:r>
      <w:r>
        <w:rPr>
          <w:i/>
        </w:rPr>
        <w:t>кружат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й люли, ай люли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се залюбовались!</w:t>
      </w:r>
    </w:p>
    <w:p>
      <w:pPr>
        <w:pStyle w:val="Normal"/>
        <w:jc w:val="both"/>
        <w:rPr/>
      </w:pPr>
      <w:r>
        <w:rPr/>
        <w:t xml:space="preserve">Ветерок по саду пролетает     </w:t>
      </w:r>
      <w:r>
        <w:rPr>
          <w:i/>
        </w:rPr>
        <w:t xml:space="preserve">Поднимают руки вверх, </w:t>
      </w:r>
    </w:p>
    <w:p>
      <w:pPr>
        <w:pStyle w:val="Normal"/>
        <w:jc w:val="both"/>
        <w:rPr/>
      </w:pPr>
      <w:r>
        <w:rPr/>
        <w:t xml:space="preserve">И рябинку бедную качает.   </w:t>
      </w:r>
      <w:r>
        <w:rPr>
          <w:i/>
        </w:rPr>
        <w:t>наклоняются вправо и влев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й люли, ай люли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едную кача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пугов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Браслеты из пуговиц на каждого ребёнка, пуговицы разных размеров, цветов и форм. Пуговицы и картинки к игре «Составь по картинке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Ребята, посмотрите, какая красивая у меня сокровищница. А как вы думаете, что внутри? </w:t>
      </w:r>
      <w:r>
        <w:rPr>
          <w:b/>
        </w:rPr>
        <w:t>(</w:t>
      </w:r>
      <w:r>
        <w:rPr>
          <w:i/>
        </w:rPr>
        <w:t>Ответы детей</w:t>
      </w:r>
      <w:r>
        <w:rPr>
          <w:b/>
        </w:rPr>
        <w:t>)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Я вижу, что вам уже не терпится поскорее открыть шкатулочку и посмотреть, что же там?</w:t>
      </w:r>
    </w:p>
    <w:p>
      <w:pPr>
        <w:pStyle w:val="Normal"/>
        <w:jc w:val="both"/>
        <w:rPr/>
      </w:pPr>
      <w:r>
        <w:rPr>
          <w:i/>
        </w:rPr>
        <w:t>Воспитатель открывает  шкатулку, показывает</w:t>
      </w:r>
      <w:r>
        <w:rPr>
          <w:b/>
        </w:rPr>
        <w:t xml:space="preserve"> </w:t>
      </w:r>
      <w:r>
        <w:rPr>
          <w:i/>
        </w:rPr>
        <w:t>содержимое детям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>
          <w:i/>
        </w:rPr>
        <w:t xml:space="preserve"> </w:t>
      </w:r>
      <w:r>
        <w:rPr/>
        <w:t xml:space="preserve">Что же спрятано в сокровищнице? </w:t>
      </w:r>
    </w:p>
    <w:p>
      <w:pPr>
        <w:pStyle w:val="Normal"/>
        <w:jc w:val="both"/>
        <w:rPr/>
      </w:pPr>
      <w:r>
        <w:rPr>
          <w:b/>
        </w:rPr>
        <w:t xml:space="preserve">Дети: </w:t>
      </w:r>
      <w:r>
        <w:rPr/>
        <w:t>Пуговицы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Правильно. В сокровищнице пуговицы. Подумайте и ответьте, нужны нам пуговки или нет? А для чего нужны пуговицы?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Молодцы, пуговицы помогают нам застёгивать одежду, а ещё пуговицы могут быть массажором для ног. У нас в группе есть такой массажор?</w:t>
      </w:r>
      <w:r>
        <w:rPr>
          <w:b/>
        </w:rPr>
        <w:t xml:space="preserve"> (</w:t>
      </w:r>
      <w:r>
        <w:rPr>
          <w:i/>
        </w:rPr>
        <w:t>Дети отвечают</w:t>
      </w:r>
      <w:r>
        <w:rPr>
          <w:b/>
        </w:rPr>
        <w:t>.)</w:t>
      </w:r>
      <w:r>
        <w:rPr/>
        <w:t>Воспитатель кладёт коврик – массажор на пол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Давайте снимем туфельки и пройдёмся по коврику.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роходят по коврик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Здорово у нас получилось. А сейчас я предлагаю высыпать из шкатулочки пуговицы и рассмотреть и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ссматривают пуговиц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расивые пуговки?  Давайте поиграем с пуговками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Найдите красную пуговку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Какой формы пуговица, которая у меня в ру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Найдите квадратную пуговку синего цвета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зьмите в руки пуговку на ножке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Посмотрите и скажите, каких пуговиц больше синих или зелёных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Разные варианты игр на усмотрение воспитателя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ОСПИТАТЕЛЬ: </w:t>
      </w:r>
      <w:r>
        <w:rPr/>
        <w:t>Вам понравилось играть с пуговками? А ещё я вам приготовила браслеты из пуговиц. Мы сейчас возьмём их в ручки и потанцуем с ним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д «Польку» М.Глинки (или другую весёлую музыку по желанию педагога) по показу воспитателя  дети  танцуют с браслетами.</w:t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:</w:t>
      </w:r>
      <w:r>
        <w:rPr>
          <w:i/>
        </w:rPr>
        <w:t xml:space="preserve"> </w:t>
      </w:r>
      <w:r>
        <w:rPr/>
        <w:t>У вас у всех есть свои сокровищницы. Я дарю вам  эти замечательные браслеты.</w:t>
      </w:r>
      <w:r>
        <w:rPr>
          <w:i/>
        </w:rPr>
        <w:t xml:space="preserve">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Дети кладут браслеты в сокровищницы.</w:t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:</w:t>
      </w:r>
      <w:r>
        <w:rPr/>
        <w:t xml:space="preserve"> У меня есть ещё одна интересная игра</w:t>
      </w:r>
      <w:r>
        <w:rPr>
          <w:b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ОСПИТАТЕЛЬ: </w:t>
      </w:r>
      <w:r>
        <w:rPr/>
        <w:t>Давайте все присядем за столы, на которых уже приготовлены пуговки и картинки. Вам нужно внимательно посмотреть и сделать такой же рисунок из пуговиц, как  на картинк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«Составь по картинке»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ВОСПИТАТЕЛЬ: </w:t>
      </w:r>
      <w:r>
        <w:rPr/>
        <w:t>Вам понравились игры с пуговками? Выберите себе несколько пуговиц, которые понравились вам и положите в сокровищницы. А дома родителям покажите наши сокровища, и научите играть в новую игру «Составь по картинке»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3313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313440"/>
                          <a:chOff x="0" y="0"/>
                          <a:chExt cx="4799880" cy="3313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331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85080"/>
                            <a:ext cx="1942560" cy="205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080"/>
                            <a:ext cx="2628360" cy="9136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528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1142280"/>
                            <a:ext cx="913680" cy="685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8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685080" cy="68436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836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1388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513880"/>
                            <a:ext cx="799560" cy="798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3000"/>
                            <a:ext cx="799560" cy="913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08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45648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456480" cy="34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480"/>
                            <a:ext cx="456480" cy="3416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480"/>
                            <a:ext cx="457200" cy="34344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260.9pt" coordorigin="0,0" coordsize="7559,5218">
                <v:rect id="shape_0" stroked="f" o:allowincell="f" style="position:absolute;left:0;top:0;width:7558;height:5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red" stroked="t" o:allowincell="f" style="position:absolute;left:4500;top:1079;width:3058;height:3241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blue" stroked="t" o:allowincell="f" style="position:absolute;left:360;top:2879;width:4138;height:14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rect>
                <v:line id="shape_0" from="360,3599" to="44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ue" stroked="t" o:allowincell="f" style="position:absolute;left:539;top:1799;width:1438;height:1078;mso-wrap-style:none;v-text-anchor:middle;rotation:180;mso-position-horizontal-relative:char" type="_x0000_t5">
                  <v:fill o:detectmouseclick="t" type="solid" color2="yellow"/>
                  <v:stroke color="black" weight="9360" joinstyle="miter" endcap="flat"/>
                  <w10:wrap type="none"/>
                </v:shape>
                <v:oval id="shape_0" fillcolor="#993300" stroked="t" o:allowincell="f" style="position:absolute;left:540;top:4139;width:1078;height:1078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3059;top:4139;width:1078;height:1077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1800;top:4139;width:1078;height:1078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black" stroked="t" o:allowincell="f" style="position:absolute;left:4500;top:3959;width:1258;height:1258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19;top:3959;width:1258;height:1256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yellow" stroked="t" o:allowincell="f" style="position:absolute;left:5579;top:1800;width:1258;height:143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oval id="shape_0" fillcolor="aqua" stroked="t" o:allowincell="f" style="position:absolute;left:900;top:1079;width:718;height:53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620;top:720;width:718;height:540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2520;top:360;width:718;height:53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3420;top:180;width:718;height:537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4319;top:180;width:719;height:540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065" cy="2056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056680"/>
                          <a:chOff x="0" y="0"/>
                          <a:chExt cx="5600160" cy="205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00160" cy="205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256760" cy="125676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43000" cy="1142280"/>
                          </a:xfrm>
                          <a:prstGeom prst="ellipse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677520"/>
                            <a:ext cx="913680" cy="9136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2000"/>
                            <a:ext cx="799560" cy="807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368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22860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3680"/>
                            <a:ext cx="227880" cy="23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028160"/>
                            <a:ext cx="23004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160" y="114228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142280"/>
                            <a:ext cx="116280" cy="11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142280"/>
                            <a:ext cx="115560" cy="11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142280"/>
                            <a:ext cx="127800" cy="12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61.95pt" coordorigin="0,0" coordsize="8819,3239">
                <v:rect id="shape_0" stroked="t" o:allowincell="f" style="position:absolute;left:0;top:0;width:8818;height:32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#993300" stroked="t" o:allowincell="f" style="position:absolute;left:359;top:539;width:1978;height:1978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ff6600" stroked="t" o:allowincell="f" style="position:absolute;left:2339;top:719;width:1799;height:1798;mso-wrap-style:none;v-text-anchor:middle;mso-position-horizontal-relative:char">
                  <v:fill o:detectmouseclick="t" type="solid" color2="#0099ff"/>
                  <v:stroke color="black" weight="9360" joinstyle="miter" endcap="flat"/>
                  <w10:wrap type="none"/>
                </v:oval>
                <v:oval id="shape_0" fillcolor="lime" stroked="t" o:allowincell="f" style="position:absolute;left:4139;top:899;width:1619;height:161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blue" stroked="t" o:allowincell="f" style="position:absolute;left:5759;top:1067;width:1438;height:143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red" stroked="t" o:allowincell="f" style="position:absolute;left:7199;top:1247;width:1258;height:127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439;width:358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1439;width:359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439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1439;width:358;height:36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9;top:1619;width:361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39;top:1619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58;top:1799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1799;width:182;height:17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1799;width:181;height:17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1799;width:200;height:19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99565" cy="28575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2857680"/>
                          <a:chOff x="0" y="0"/>
                          <a:chExt cx="1599480" cy="285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599480" cy="285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800280"/>
                            <a:ext cx="913680" cy="9129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13960"/>
                            <a:ext cx="1257480" cy="102888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0"/>
                            <a:ext cx="799560" cy="7995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628360"/>
                            <a:ext cx="226800" cy="2293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628360"/>
                            <a:ext cx="227160" cy="229320"/>
                          </a:xfrm>
                          <a:prstGeom prst="ellipse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73600">
                            <a:off x="685440" y="456840"/>
                            <a:ext cx="113760" cy="226800"/>
                          </a:xfrm>
                          <a:prstGeom prst="flowChartExtract">
                            <a:avLst/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1304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11232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5.95pt;height:225pt" coordorigin="0,0" coordsize="2519,4500">
                <v:rect id="shape_0" stroked="f" o:allowincell="f" style="position:absolute;left:0;top:0;width:2518;height:4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aqua" stroked="t" o:allowincell="f" style="position:absolute;left:539;top:1260;width:1438;height:1437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359;top:2699;width:1979;height:1619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539;top:0;width:1258;height:125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0;top:1800;width:537;height:53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980;top:1800;width:538;height:538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900;top:4139;width:356;height:360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oval id="shape_0" fillcolor="aqua" stroked="t" o:allowincell="f" style="position:absolute;left:1439;top:4139;width:357;height:360;mso-wrap-style:none;v-text-anchor:middle;mso-position-horizontal-relative:char">
                  <v:fill o:detectmouseclick="t" type="solid" color2="red"/>
                  <v:stroke color="black" weight="9360" joinstyle="miter" endcap="flat"/>
                  <w10:wrap type="none"/>
                </v:oval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ff6600" stroked="t" o:allowincell="f" style="position:absolute;left:1079;top:719;width:178;height:356;mso-wrap-style:none;v-text-anchor:middle;rotation:184;mso-position-horizontal-relative:char" type="_x0000_t127">
                  <v:fill o:detectmouseclick="t" type="solid" color2="#0099ff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;top:360;width:177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59;top:360;width:176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628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29080"/>
                          <a:chOff x="0" y="0"/>
                          <a:chExt cx="2628360" cy="2629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2836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714680"/>
                            <a:ext cx="913680" cy="914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913680" cy="912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912960" cy="914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07pt" coordorigin="0,0" coordsize="4139,4140">
                <v:rect id="shape_0" stroked="f" o:allowincell="f" style="position:absolute;left:0;top:0;width:4138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360;top:2700;width:1438;height:14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800;top:2700;width:1438;height:14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800;top:1260;width:1438;height:143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60;top:1260;width:1437;height:143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yellow" stroked="t" o:allowincell="f" style="position:absolute;left:1079;top:1979;width:1439;height:1439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4065" cy="1943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943280"/>
                          <a:chOff x="0" y="0"/>
                          <a:chExt cx="3314160" cy="1943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1416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4400" cy="91296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915120" cy="9136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3760"/>
                            <a:ext cx="913680" cy="91296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914400" cy="91296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6760"/>
                            <a:ext cx="227880" cy="228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5994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676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227160" cy="22860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14300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3960"/>
                            <a:ext cx="230400" cy="2293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153pt" coordorigin="0,0" coordsize="5219,3060">
                <v:rect id="shape_0" stroked="f" o:allowincell="f" style="position:absolute;left:0;top:0;width:5218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navy" stroked="t" o:allowincell="f" style="position:absolute;left:359;top:179;width:1439;height:1437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1439;top:360;width:1440;height:1438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2519;top:179;width:1438;height:1437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3239;top:179;width:1439;height:1437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1079;top:1979;width:358;height:35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1619;top:2519;width:359;height:35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2159;top:1979;width:357;height:35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3059;top:2159;width:357;height:35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3779;top:1800;width:358;height:358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3599;top:2699;width:362;height:360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0200" cy="4228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228560"/>
                          <a:chOff x="0" y="0"/>
                          <a:chExt cx="1600200" cy="4228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002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9956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799560" cy="68508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6680"/>
                            <a:ext cx="1028160" cy="79956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7680"/>
                            <a:ext cx="1486080" cy="1141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332.95pt" coordorigin="0,0" coordsize="2520,6659">
                <v:rect id="shape_0" stroked="f" o:allowincell="f" style="position:absolute;left:0;top:0;width:2519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900;top:719;width:539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green" stroked="t" o:allowincell="f" style="position:absolute;left:720;top:1259;width:899;height:899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oval>
                <v:oval id="shape_0" fillcolor="blue" stroked="t" o:allowincell="f" style="position:absolute;left:540;top:2159;width:1258;height:1078;mso-wrap-style:none;v-text-anchor:middle;mso-position-horizontal-relative:char">
                  <v:fill o:detectmouseclick="t" type="solid" color2="yellow"/>
                  <v:stroke color="black" weight="9360" joinstyle="miter" endcap="flat"/>
                  <w10:wrap type="none"/>
                </v:oval>
                <v:oval id="shape_0" fillcolor="yellow" stroked="t" o:allowincell="f" style="position:absolute;left:360;top:3239;width:1618;height:125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oval id="shape_0" fillcolor="red" stroked="t" o:allowincell="f" style="position:absolute;left:0;top:4500;width:2339;height:1796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 носовых плат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Информация для воспитателя</w:t>
      </w:r>
    </w:p>
    <w:p>
      <w:pPr>
        <w:pStyle w:val="Normal"/>
        <w:jc w:val="both"/>
        <w:rPr/>
      </w:pPr>
      <w:r>
        <w:rPr/>
        <w:t xml:space="preserve">Носовой платок, как модный аксессуар впервые появился в Италии в период Ренессанса, а затем получил распространение во Франции, Германии и Испании. На протяжении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столетий платки являлись декоративным дополнением к костюму. В качестве гигиенической принадлежности носовые платки применяются с </w:t>
      </w:r>
      <w:r>
        <w:rPr>
          <w:lang w:val="en-US"/>
        </w:rPr>
        <w:t>XVIII</w:t>
      </w:r>
      <w:r>
        <w:rPr/>
        <w:t xml:space="preserve"> века, и только в </w:t>
      </w:r>
      <w:r>
        <w:rPr>
          <w:lang w:val="en-US"/>
        </w:rPr>
        <w:t>XIX</w:t>
      </w:r>
      <w:r>
        <w:rPr/>
        <w:t xml:space="preserve"> веке становятся предметом, необходимым всем. На Руси носовые платки назывались ширинками. Время их возникновения не установлено. Самые ранние образцы хранящиеся в музейных коллекциях относятся к  </w:t>
      </w:r>
      <w:r>
        <w:rPr>
          <w:lang w:val="en-US"/>
        </w:rPr>
        <w:t>XVI</w:t>
      </w:r>
      <w:r>
        <w:rPr/>
        <w:t xml:space="preserve"> веку. В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еках ширинки шили из кремовой шелковой ткани полотяного переплетения, они были квадратными по форме и украшались вышивкой. Вышивка красивой орнаментальной полосой располагалась по краям платка, выполнялась она разноцветными шелками, золотыми и серебряными нитями и жемчугом. Все контуры рисунка вышивали шелком коричневато – черных оттенков. А внутри цветы и листья  расшивали яркими, насыщенными шелками малинового, зелёного цвета, ярко мерцающими золотым и серебренным. Дополнительно весь орнамент украшался усиками – завитками. Ширинка была парадно – декоративным изделием, украшением к княжескому и боярскому костюму. Девушка – боярышня держала в руках ширинку, демонстрировала своё мастерство. 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XVIII</w:t>
      </w:r>
      <w:r>
        <w:rPr/>
        <w:t xml:space="preserve"> веке носовые платки широко распространяются в дворянской и купеческой среде благодаря моде на нюханье табака. Именно этот обычай превращает носовой платок из декоративного элемента в гигиеническую принадлежность. Носовые платки шили из тонкого полотна, батиста, они имеют различные размеры – от большого (45х 45) до совсем маленького (18х18). Украшали их цветными каёмками, вышивкой и кружево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 требованиям моды и этикета </w:t>
      </w:r>
      <w:r>
        <w:rPr>
          <w:lang w:val="en-US"/>
        </w:rPr>
        <w:t>XVIII</w:t>
      </w:r>
      <w:r>
        <w:rPr/>
        <w:t xml:space="preserve"> века дворянству полагалось иметь гардероб из сотен и тысяч предметов. Эти требования распространялись и на аксессуары. Так, по описи, составленной в начале </w:t>
      </w:r>
      <w:r>
        <w:rPr>
          <w:lang w:val="en-US"/>
        </w:rPr>
        <w:t>XIX</w:t>
      </w:r>
      <w:r>
        <w:rPr/>
        <w:t xml:space="preserve"> века в гардеробе графа Н.П. Шереметьева (1751 – 1809) числился 381 носовой платок из них «… батистовых с разноцветными каёмками – 112, батистовых маленьких – 2, полотняных больших без каёмок – 84, таких же поменьше – 112, таких же небольших с синими каёмочками – 24, с красными широкими каёмочками – 8, с лиловыми – 6, с красными узкими – 6, клетчатых – 9».</w:t>
      </w:r>
    </w:p>
    <w:p>
      <w:pPr>
        <w:pStyle w:val="Normal"/>
        <w:jc w:val="both"/>
        <w:rPr/>
      </w:pPr>
      <w:r>
        <w:rPr/>
        <w:t xml:space="preserve">В </w:t>
      </w:r>
      <w:r>
        <w:rPr>
          <w:lang w:val="en-US"/>
        </w:rPr>
        <w:t>XIX</w:t>
      </w:r>
      <w:r>
        <w:rPr/>
        <w:t xml:space="preserve"> веке  мода стала доступна для всех слоёв общества. Промышленность производила в огромных количествах модные предметы, дополнения, мелочи всякого род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ыбор носовых платков был огромен: были и разноцветные  с цветной каёмкой, и клетчатые, украшенные вышивкой и кружевом. На каждый день употреблялись однотонные платки или с узкой цветной каймо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ше время изготавливается большое количество носовых платков. Есть платки с детскими рисунками, с цветами, с разнообразными орнаментами, однотонные, клетчатые и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едварительная работа: </w:t>
      </w:r>
      <w:r>
        <w:rPr/>
        <w:t>приобретение, изготовление платочков воспитателем, вместе с детьми (рисование тушью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Ход праздника</w:t>
      </w:r>
    </w:p>
    <w:p>
      <w:pPr>
        <w:pStyle w:val="Normal"/>
        <w:jc w:val="both"/>
        <w:rPr/>
      </w:pPr>
      <w:r>
        <w:rPr>
          <w:b/>
        </w:rPr>
        <w:t xml:space="preserve">Материал: </w:t>
      </w:r>
      <w:r>
        <w:rPr/>
        <w:t>Дерево украшенное носовыми платками, платочки по количеству дете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мы с вами уже познакомились со всеми комнатными растениями, которые растут в нашей группе. А вы хотите узнать, какие растения есть у нас в детском саду? Давайте пойдём и посмотрим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Дети с воспитателем идут в зимний сад, в соседние группы, и в последнюю очередь заходят в зал.  И замечают растения с носовыми платками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Посмотрите, ребята, какое необычное растение.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Оно похоже на «Чудо – дерево» из стихотворения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.Чуковского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Не листочки на нём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е цветочки  на нём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е чулки, не башмаки,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А носовые платки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Смотрите, дерево подарило нам листочки – платочки. Они лежат около него. Давайте, их возьмём. </w:t>
      </w:r>
    </w:p>
    <w:p>
      <w:pPr>
        <w:pStyle w:val="Normal"/>
        <w:jc w:val="both"/>
        <w:rPr/>
      </w:pPr>
      <w:r>
        <w:rPr>
          <w:i/>
        </w:rPr>
        <w:t>Дети берут платки, которые находятся около растения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вайте рассмотрим наши платочки и полюбуемся ими. Какой формы наши платочки? А какого цвета? Какого размера платочки большого или маленького? (</w:t>
      </w:r>
      <w:r>
        <w:rPr>
          <w:i/>
        </w:rPr>
        <w:t>Ответы детей.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Как вы думаете, можно играть с платочками?</w:t>
      </w:r>
    </w:p>
    <w:p>
      <w:pPr>
        <w:pStyle w:val="Normal"/>
        <w:jc w:val="both"/>
        <w:rPr/>
      </w:pPr>
      <w:r>
        <w:rPr/>
        <w:t>Воспитатель: Вспомните, в какие игры с платочками мы играли  на физкультурных и музыкальных занятиях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вайте, поиграем в эти иг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водятся игры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Чей кружок быстрее соберётся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ятки с платочка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 «Бука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ные варианты игр на усмотрение воспитателя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давайте с платочками потанцуем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Пляска с платочками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для чего ещё нам нужны носовые платки?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отвечают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А хотите узнать, как появился носовой платок?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оспитатель рассказывает факты из истории «Как появился носовой платок»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В конце праздника дети забирают платочки  домой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комендуемые игры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Чей кружок быстрее соберётся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ти под  весёлую музыку бегут по кругу. С окончанием музыки дети должны встать в  кружочки с одинаковыми по цвету платочка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«Найди платок  и встань в пару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ети под  весёлую музыку бегут по кругу. С окончанием музыки дети должны встать в пары с одинаковым рисун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тройки»</w:t>
      </w:r>
    </w:p>
    <w:p>
      <w:pPr>
        <w:pStyle w:val="Normal"/>
        <w:jc w:val="both"/>
        <w:rPr/>
      </w:pPr>
      <w:r>
        <w:rPr/>
        <w:t xml:space="preserve">Дети идут по комнате в разных направлениях. На слова: «Раз, два, три  - в троечки беги». Дети встают в тройки с разными по цвету платочк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Бука»</w:t>
      </w:r>
    </w:p>
    <w:p>
      <w:pPr>
        <w:pStyle w:val="Normal"/>
        <w:jc w:val="both"/>
        <w:rPr/>
      </w:pPr>
      <w:r>
        <w:rPr/>
        <w:t xml:space="preserve">Дети встают в круг. Руки прячут за спину. Ведущий «Бука»  Идёт за кругом с платком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Дети произносят следующие слов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агает бука мимо нас,</w:t>
      </w:r>
    </w:p>
    <w:p>
      <w:pPr>
        <w:pStyle w:val="Normal"/>
        <w:jc w:val="both"/>
        <w:rPr/>
      </w:pPr>
      <w:r>
        <w:rPr/>
        <w:t>Четыре длинных лапки.</w:t>
      </w:r>
    </w:p>
    <w:p>
      <w:pPr>
        <w:pStyle w:val="Normal"/>
        <w:jc w:val="both"/>
        <w:rPr/>
      </w:pPr>
      <w:r>
        <w:rPr/>
        <w:t>Посмотришь на неё сейчас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дарит больно тряпкой. </w:t>
      </w:r>
    </w:p>
    <w:p>
      <w:pPr>
        <w:pStyle w:val="Normal"/>
        <w:jc w:val="both"/>
        <w:rPr/>
      </w:pPr>
      <w:r>
        <w:rPr/>
        <w:t xml:space="preserve">У буки тряпочку берёшь,  </w:t>
      </w:r>
      <w:r>
        <w:rPr>
          <w:i/>
        </w:rPr>
        <w:t xml:space="preserve">Бука  кладет тряпочку в рук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</w:t>
      </w:r>
      <w:r>
        <w:rPr>
          <w:i/>
        </w:rPr>
        <w:t>любого ребёнка</w:t>
      </w:r>
    </w:p>
    <w:p>
      <w:pPr>
        <w:pStyle w:val="Normal"/>
        <w:jc w:val="both"/>
        <w:rPr/>
      </w:pPr>
      <w:r>
        <w:rPr/>
        <w:t>Соседа с права сразу бьёшь</w:t>
      </w:r>
    </w:p>
    <w:p>
      <w:pPr>
        <w:pStyle w:val="Normal"/>
        <w:jc w:val="both"/>
        <w:rPr/>
      </w:pPr>
      <w:r>
        <w:rPr/>
        <w:t xml:space="preserve">Соседа бьёшь. Шлёп. </w:t>
      </w:r>
      <w:r>
        <w:rPr>
          <w:i/>
        </w:rPr>
        <w:t xml:space="preserve">Ребёнок, у которого платок  легко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 xml:space="preserve">ударяет соседа  с права. Ребёнок с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</w:t>
      </w:r>
      <w:r>
        <w:rPr>
          <w:i/>
        </w:rPr>
        <w:t>платком  и его правый сосед бегу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в разные стороны  Кто прибежал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 xml:space="preserve">первым,  становится Букой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«Гори – гори ясно»</w:t>
      </w:r>
    </w:p>
    <w:p>
      <w:pPr>
        <w:pStyle w:val="Normal"/>
        <w:jc w:val="both"/>
        <w:rPr/>
      </w:pPr>
      <w:r>
        <w:rPr/>
        <w:t>Дети встают в круг. Ведущий ходит по кругу с платком и поёт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ри – гори ясно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тобы не погас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янь на небо -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тички летят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олокольчики звенят. </w:t>
      </w:r>
      <w:r>
        <w:rPr>
          <w:i/>
        </w:rPr>
        <w:t xml:space="preserve">Водящий останавливается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</w:t>
      </w:r>
      <w:r>
        <w:rPr>
          <w:i/>
        </w:rPr>
        <w:t xml:space="preserve">между двумя детьми, поднимает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</w:t>
      </w:r>
      <w:r>
        <w:rPr>
          <w:i/>
        </w:rPr>
        <w:t>платочек  ввер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аз, два, три - беги.     </w:t>
      </w:r>
      <w:r>
        <w:rPr>
          <w:i/>
        </w:rPr>
        <w:t>Дети бегут в разные сторон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69965" cy="61715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016750" cy="90157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01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  <w:drawing>
          <wp:inline distT="0" distB="0" distL="0" distR="0">
            <wp:extent cx="6103620" cy="798258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center"/>
        <w:rPr>
          <w:b/>
          <w:b/>
        </w:rPr>
      </w:pPr>
      <w:r>
        <w:rPr>
          <w:b/>
        </w:rPr>
        <w:t>Праздник фанти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Материал:</w:t>
      </w:r>
      <w:r>
        <w:rPr/>
        <w:t xml:space="preserve"> Фантики по количеству детей (по 2 на каждого), поднос с проволокой и фантиком (для каждого ребёнка), столы, поделки из фантиков, фигурки оригами из фантиков, иллюстрации с костюмами из фанти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вучит фонограмма  сильного ветра. В группу, кружась, забегает Карлсон и разбрасывает фантики.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>Ой, какой сильный ветер поднялся, все мои фантики унёс. Надо их собрать, но одному мне не справится, их так много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а, вы узнали, кого нам ветром принесло? (</w:t>
      </w:r>
      <w:r>
        <w:rPr>
          <w:i/>
        </w:rPr>
        <w:t>Ответы детей</w:t>
      </w:r>
      <w:r>
        <w:rPr/>
        <w:t xml:space="preserve">.)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вайте, поможем Карлсону собрать фантики. 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Только собирайте осторожно, не помни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обирают фантики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арлсон, как много у тебя фантиков. Откуда они у тебя?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Вы, что забыли, что я любитель сладкого. Я обожаю конфеты, я готов их есть, есть и есть. Посмотрите, какие они разные. Давайте полюбуемся на них. Все фантики  разные по цвету, по размеру. Подойдите ребятишки и возьмите по 2 фанти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любуются фантиками. Карлсон задаёт вопросы: У кого такой же фантик как у меня? Чей фантик не похож  на  остальные? У кого пахнет фантик конфетками? Поднимите большие фантики, а сейчас маленькие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Подойдите ребятишки и возьмите по 2 фантика.</w:t>
      </w:r>
    </w:p>
    <w:p>
      <w:pPr>
        <w:pStyle w:val="Normal"/>
        <w:jc w:val="both"/>
        <w:rPr/>
      </w:pPr>
      <w:r>
        <w:rPr/>
        <w:t>Фантики наши хороши</w:t>
      </w:r>
    </w:p>
    <w:p>
      <w:pPr>
        <w:pStyle w:val="Normal"/>
        <w:jc w:val="both"/>
        <w:rPr/>
      </w:pPr>
      <w:r>
        <w:rPr/>
        <w:t>С ними спляшем от душ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танцуют с фантиками под весёлую музыку. Воспитатель подсказывает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>
          <w:b/>
          <w:i/>
        </w:rPr>
        <w:t xml:space="preserve">  Фантики мы взял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</w:t>
      </w:r>
      <w:r>
        <w:rPr>
          <w:b/>
          <w:i/>
        </w:rPr>
        <w:t>По группе побежал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Стоп, остановились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На месте покружились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Фантики мы поднима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Вперёд ножку выставляе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Фантик опускае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>Пружинки выполняе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С фантиками покружились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Стоп, и все остановились.(Косых Е.В.)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Мы так здорово плясали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 немножечко устали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ядем тихо посидим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 поделки погляди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ти рассматривают поделки из фантиков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А мне очень нравиться  из фантика делать бабочку. Давайте вместе со мной сделаем красивых бабочек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садятся за столы, на которых приготовлены подносы с фантиками и проволокой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 Фантик в руки мы возьмём,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 серединочке сожмём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Проволокой перемотаем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Бабочку мы получаем.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лсон с воспитателем  помогают детям.</w:t>
      </w:r>
    </w:p>
    <w:p>
      <w:pPr>
        <w:pStyle w:val="Normal"/>
        <w:jc w:val="both"/>
        <w:rPr/>
      </w:pPr>
      <w:r>
        <w:rPr>
          <w:b/>
          <w:i/>
        </w:rPr>
        <w:t>КАРЛСОН</w:t>
      </w:r>
      <w:r>
        <w:rPr>
          <w:i/>
        </w:rPr>
        <w:t xml:space="preserve">: </w:t>
      </w:r>
      <w:r>
        <w:rPr/>
        <w:t>А хотите, чтобы наши бабочки летали? Давайте привяжем подлинней ниточку или проволочку и под музыку легко на носочках побеж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под весёлую музыку легко бегают по группе.</w:t>
      </w:r>
    </w:p>
    <w:p>
      <w:pPr>
        <w:pStyle w:val="Normal"/>
        <w:jc w:val="both"/>
        <w:rPr/>
      </w:pPr>
      <w:r>
        <w:rPr>
          <w:b/>
        </w:rPr>
        <w:t xml:space="preserve">КАРЛСОН: </w:t>
      </w:r>
      <w:r>
        <w:rPr/>
        <w:t>Вам понравилось играть с фантиками? В следующий раз, если захотите поиграть с фантиками, позовите меня, я обязательно прилечу с новыми фантиками.</w:t>
      </w:r>
    </w:p>
    <w:p>
      <w:pPr>
        <w:pStyle w:val="Normal"/>
        <w:jc w:val="both"/>
        <w:rPr/>
      </w:pPr>
      <w:r>
        <w:rPr>
          <w:b/>
        </w:rPr>
        <w:t>КАРЛСОН:</w:t>
      </w:r>
      <w:r>
        <w:rPr/>
        <w:t xml:space="preserve"> На прощание я хотел бы вам подарить мои любимые конфеты. Угощайтесь, а из фантиков что – нибудь смастерит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лсон улетает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line">
              <wp:posOffset>-281940</wp:posOffset>
            </wp:positionV>
            <wp:extent cx="1602740" cy="360553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60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line">
              <wp:posOffset>-167640</wp:posOffset>
            </wp:positionV>
            <wp:extent cx="1531620" cy="3719830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1:31:00Z</dcterms:created>
  <dc:creator>COMP</dc:creator>
  <dc:description/>
  <cp:keywords/>
  <dc:language>en-US</dc:language>
  <cp:lastModifiedBy>Уткин</cp:lastModifiedBy>
  <dcterms:modified xsi:type="dcterms:W3CDTF">2008-05-13T05:07:00Z</dcterms:modified>
  <cp:revision>5</cp:revision>
  <dc:subject/>
  <dc:title/>
</cp:coreProperties>
</file>